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87630</wp:posOffset>
            </wp:positionV>
            <wp:extent cx="6252845" cy="630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>С 2021 года матери четверых детей выходят на пенсию досрочно</w:t>
      </w:r>
    </w:p>
    <w:p>
      <w:pPr>
        <w:pStyle w:val="Normal"/>
        <w:spacing w:before="280" w:after="280"/>
        <w:rPr>
          <w:b/>
          <w:b/>
          <w:bCs/>
          <w:kern w:val="2"/>
          <w:sz w:val="22"/>
          <w:szCs w:val="22"/>
          <w:lang w:eastAsia="ru-RU"/>
        </w:rPr>
      </w:pPr>
      <w:r>
        <w:rPr>
          <w:b/>
          <w:bCs/>
          <w:kern w:val="2"/>
          <w:sz w:val="22"/>
          <w:szCs w:val="22"/>
          <w:lang w:eastAsia="ru-RU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нее право выйти на пенсию досрочно предоставлялось многодетным мамам, родившим и воспитавшим пять и более дете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 2019 года круг многодетных мам, имеющих право на досрочное пенсионное обеспечение, расширился. Такая льгота теперь есть и у женщин, имеющих троих или четверых детей.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е, кого коснулась новая льгота, - женщины 1965 года рождения, имеющие четверых детей. Они имеют право оформить выплаты в 2021 году при достижении 56 лет, в то время как общеустановленный норматив составляет 58 лет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урской области в текущем году уже установлены досрочные пенсии 14 матерям, имеющим четверых дете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 троих детей начнут досрочно (с 57 лет) оформлять пенсии с 2023 года – это коснётся женщин 1966 года рождения и моложе, для которых общеустановленный срок выхода будет составлять 60 лет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ние! Для досрочного выхода на пенсию многодетной мамы должен быть выполнен ряд требований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воспитание детей до достижения ими 8-летнего возраст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наличие не менее 15 лет страхового стажа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наличие не менее 30 пенсионных коэффициентов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не учитываются дети, в отношении которых застрахованное лицо было лишено родительских прав или в отношении которых было отменено усыновление.</w:t>
      </w:r>
    </w:p>
    <w:p>
      <w:pPr>
        <w:pStyle w:val="Normal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ведения. Всего в Курской области досрочную страховую пенсию получают 3,4 тыс. многодетных матерей.</w:t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ourier" w:cs="Courier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4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Normalweb1">
    <w:name w:val="normalweb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golovina_In</dc:creator>
  <dc:description/>
  <dc:language>en-US</dc:language>
  <cp:lastModifiedBy>Зам.Гл.В.Реут</cp:lastModifiedBy>
  <cp:lastPrinted>2021-04-15T12:37:00Z</cp:lastPrinted>
  <dcterms:modified xsi:type="dcterms:W3CDTF">2021-04-26T12:02:00Z</dcterms:modified>
  <cp:revision>2</cp:revision>
  <dc:subject/>
  <dc:title>1</dc:title>
</cp:coreProperties>
</file>