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bCs/>
          <w:color w:val="000000"/>
          <w:spacing w:val="1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pacing w:val="1"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right="-30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right="-30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АДМИНИСТРАЦИЯ</w:t>
      </w:r>
    </w:p>
    <w:p>
      <w:pPr>
        <w:pStyle w:val="Normal"/>
        <w:shd w:fill="FFFFFF" w:val="clear"/>
        <w:spacing w:lineRule="exact" w:line="360"/>
        <w:ind w:right="-15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right="-15" w:hanging="0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spacing w:lineRule="exact" w:line="360"/>
        <w:rPr/>
      </w:pPr>
      <w:r>
        <w:rPr>
          <w:sz w:val="28"/>
          <w:szCs w:val="28"/>
        </w:rPr>
        <w:t>от 29.10.2020г.                                      № 71-па</w:t>
      </w:r>
    </w:p>
    <w:p>
      <w:pPr>
        <w:pStyle w:val="Normal"/>
        <w:shd w:fill="FFFFFF" w:val="clear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-1134" w:leader="none"/>
        </w:tabs>
        <w:ind w:left="-1134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Вышнереутчанский сельсовет» Медвенского района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Курской области за 9 месяцев 2020 года</w:t>
      </w:r>
    </w:p>
    <w:p>
      <w:pPr>
        <w:pStyle w:val="Heading1"/>
        <w:tabs>
          <w:tab w:val="clear" w:pos="709"/>
          <w:tab w:val="left" w:pos="-1134" w:leader="none"/>
        </w:tabs>
        <w:ind w:left="-113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атьей 264.2 Бюджетного кодекса Российской Федерации, статьей 45  Устава муниципального образования «Вышнереутчанский сельсовет» Медвенского района Курской области,  Положением о бюджетном процессе в муниципальном образовании «Вышнереутчанский сельсовет» Медвенского района Курской    области утверждённое Решением Собрания депутатов Вышнереутчанского сельсовета Медвенского района   от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4 сентября 2019г. </w:t>
      </w:r>
      <w:r>
        <w:rPr>
          <w:sz w:val="28"/>
          <w:szCs w:val="28"/>
        </w:rPr>
        <w:t xml:space="preserve">№1/14, Администрация Вышнереутчанского сельсовета,                                                                                                                 ПОСТАНОВЛЯЕТ: </w:t>
      </w:r>
    </w:p>
    <w:p>
      <w:pPr>
        <w:pStyle w:val="Normal"/>
        <w:shd w:fill="FFFFFF" w:val="clear"/>
        <w:autoSpaceDE w:val="false"/>
        <w:spacing w:lineRule="exact" w:line="274" w:before="5" w:after="0"/>
        <w:ind w:left="60" w:right="19" w:firstLine="86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1.Утвердить отчёт об исполнении бюджета </w:t>
      </w:r>
      <w:r>
        <w:rPr>
          <w:sz w:val="28"/>
          <w:szCs w:val="28"/>
        </w:rPr>
        <w:t xml:space="preserve">муниципального образования «Вышнереутчанский сельсовет» Медвенского района Курской области за                   9 месяцев 2020 года по доходам в сумме 4553101, рублей 86 копеек, по расходам                5140072 рублей 83 копейки, с превышением расходов   над доходами в сумме                              586970 рублей 97 копеек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exact" w:line="274"/>
        <w:ind w:right="29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 CYR"/>
          <w:sz w:val="28"/>
          <w:szCs w:val="28"/>
        </w:rPr>
        <w:t xml:space="preserve">2.Направить отчёт об исполнении бюджета </w:t>
      </w:r>
      <w:r>
        <w:rPr>
          <w:sz w:val="28"/>
          <w:szCs w:val="28"/>
        </w:rPr>
        <w:t>муниципального образования «Вышнереутчанский сельсовет» Медвенского района Курской    области за 9 месяцев 2020 года, утвержденный п.1 настоящего постановления в Собрание депутатов Вышнереутчанского сельсовета Медвенского района Ку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бухгалтера Стрекалову Л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 и подлежит размещению на официальном сайте Администрации Вышнереутчанского сельсовета в информационно-телекоммуникабель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 Вышнереутчанского сельсовета 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нского района                                                                          А.Г.Якунин</w:t>
      </w:r>
    </w:p>
    <w:p>
      <w:pPr>
        <w:pStyle w:val="Normal"/>
        <w:shd w:fill="FFFFFF" w:val="clear"/>
        <w:spacing w:lineRule="exact" w:line="36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9.10.2020 года №71-п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сточники финансирования дефицита бюджета муниципального образования «Вышнереутчанский сельсовет» Медвенского района Курской области за 9 месяцев 2020 года 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984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4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70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01 01 05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5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275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5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275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5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275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1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75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2754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89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725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89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725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89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725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1 05 02 01 1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897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725,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9.10.2020 года №-71па</w:t>
      </w:r>
    </w:p>
    <w:p>
      <w:pPr>
        <w:pStyle w:val="Normal"/>
        <w:jc w:val="right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ъем поступлений доходов в бюджет муниципального образования «Вышнереутчанский сельсовет» за 9 месяцев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2020 года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2126"/>
        <w:gridCol w:w="2126"/>
      </w:tblGrid>
      <w:tr>
        <w:trPr>
          <w:trHeight w:val="2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505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101,86</w:t>
            </w:r>
          </w:p>
        </w:tc>
      </w:tr>
      <w:tr>
        <w:trPr>
          <w:trHeight w:val="3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732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61,86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15,74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15,74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4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77,2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00</w:t>
            </w:r>
          </w:p>
        </w:tc>
      </w:tr>
      <w:tr>
        <w:trPr>
          <w:trHeight w:val="31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,54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4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86,12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4,96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лог на имущество  физических лиц, взимаемы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7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4,96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47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41,16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4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,39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44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16,39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3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4,77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23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4,77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00 01 0000 110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Ф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5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5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8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0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сель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8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6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3 0000 00 0000 1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31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4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3331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40,00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 Федерации и муниципальных образован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78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125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39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я на выравнивание бюджетной обеспеченност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4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86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02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1 10 0000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34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86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0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1010765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482472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5299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6746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5299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сельских поселений на софинансирование 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67468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4329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482472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29999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 бюджетам сельских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43297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482472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 Федерации и муниципальных образован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4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67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67,00</w:t>
            </w:r>
          </w:p>
        </w:tc>
      </w:tr>
      <w:tr>
        <w:trPr>
          <w:trHeight w:val="9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67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40000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792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53876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792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53876,00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1357923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53876,00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9.10.2020 года №71-п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/>
      </w:pPr>
      <w:r>
        <w:rPr>
          <w:b/>
          <w:bCs/>
          <w:szCs w:val="20"/>
        </w:rPr>
        <w:t xml:space="preserve">Распределение расходов бюджета муниципального образования «Вышнереутчанский сельсовет» Медвенского района Курской области за 9 месяцев 2020 года по разделам, подразделам, целевым статьям расходов, видам расходов Российской Федерации 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10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701"/>
        <w:gridCol w:w="850"/>
        <w:gridCol w:w="1560"/>
        <w:gridCol w:w="1560"/>
      </w:tblGrid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89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72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1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559,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2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17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0 00 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1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7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2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,8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4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779,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10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9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9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0,0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0,0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5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0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00 С14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809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25,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94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5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15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5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2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4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1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1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2136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>
                <w:bCs/>
                <w:sz w:val="20"/>
                <w:szCs w:val="20"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С1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С14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sz w:val="20"/>
                <w:szCs w:val="20"/>
              </w:rPr>
              <w:t>в Вышнереутчанском сельсовете Медвенского района Курской области на 2019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</w:t>
            </w:r>
            <w:r>
              <w:rPr>
                <w:sz w:val="20"/>
                <w:szCs w:val="20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01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297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47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  <w:sz w:val="20"/>
                <w:szCs w:val="20"/>
              </w:rPr>
              <w:t>01 101</w:t>
            </w:r>
            <w:r>
              <w:rPr>
                <w:bCs/>
                <w:sz w:val="20"/>
                <w:szCs w:val="20"/>
                <w:lang w:val="en-US"/>
              </w:rPr>
              <w:t>S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93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6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96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20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9.10.2020 года №71-п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"/>
        <w:rPr/>
      </w:pPr>
      <w:r>
        <w:rPr>
          <w:b/>
          <w:bCs/>
          <w:szCs w:val="20"/>
        </w:rPr>
        <w:t>Ведомственная структура расходов бюджета муниципального образования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 xml:space="preserve">«Вышнереутчанский сельсовет» Медвенского района Курской области за 9 месяцев 2020 года по разделам, подразделам, целевым статьям расходов, видам расходов Российской Федерации 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709"/>
        <w:gridCol w:w="1134"/>
        <w:gridCol w:w="1559"/>
        <w:gridCol w:w="992"/>
        <w:gridCol w:w="1418"/>
        <w:gridCol w:w="1701"/>
      </w:tblGrid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18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72,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1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559,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00С 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3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17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С1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0 00 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3 1 00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8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9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1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7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24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 00С 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6,8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8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4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7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4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779,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10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государственной судебной власти на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9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29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5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0,0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0,0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5,4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00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8,81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КУ «Управление ОХД Вышнереутчанского сельсове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809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25,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94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8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15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0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5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7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23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4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П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0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1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1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2136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>
                <w:bCs/>
                <w:sz w:val="20"/>
                <w:szCs w:val="20"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7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200С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sz w:val="20"/>
                <w:szCs w:val="20"/>
              </w:rPr>
              <w:t>в Вышнереутчанском сельсовете Медвенского района Курской области на 2019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</w:t>
            </w:r>
            <w:r>
              <w:rPr>
                <w:sz w:val="20"/>
                <w:szCs w:val="20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301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01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297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47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  <w:sz w:val="20"/>
                <w:szCs w:val="20"/>
              </w:rPr>
              <w:t>01 101</w:t>
            </w:r>
            <w:r>
              <w:rPr>
                <w:bCs/>
                <w:sz w:val="20"/>
                <w:szCs w:val="20"/>
                <w:lang w:val="en-US"/>
              </w:rPr>
              <w:t>S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93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6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96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00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201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С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N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шнереутча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двен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 29.10.2020 года №71-па</w:t>
      </w:r>
    </w:p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по целевым статьям (муниципальным программам муниципального образования «Вышнереутчанский сельсовет» Медвенского района Курской области и непрограммным направлениям деятельности), видам расходов за 9 месяцев 2020 год </w:t>
      </w:r>
    </w:p>
    <w:tbl>
      <w:tblPr>
        <w:tblW w:w="110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701"/>
        <w:gridCol w:w="850"/>
        <w:gridCol w:w="1560"/>
        <w:gridCol w:w="1560"/>
      </w:tblGrid>
      <w:tr>
        <w:trPr>
          <w:trHeight w:val="5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20 год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год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46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31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ышнереутчанском сельсовете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9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ышнереутчанского сельсовета Медвенского района Курской области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униципальной политики в области имущественных и земель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201С1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 00 С14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6,6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23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46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15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60"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Вышнереутча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С14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Муниципальная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рограмма</w:t>
              </w:r>
            </w:hyperlink>
            <w:r>
              <w:rPr>
                <w:sz w:val="20"/>
                <w:szCs w:val="20"/>
              </w:rPr>
              <w:t xml:space="preserve"> «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1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hyperlink r:id="rId7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 Комплексного развития и инфраструктуры муниципального образования Вышнереутчанского сельсовета Медвенского района Курской области на 2017-2040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0000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61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20213600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9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3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S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98,0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П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ind w:left="15" w:right="50" w:hanging="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а «Развитие малого и среднего предпринимательства                                                                                   на территории Вышнереутчанского сельсовета Медвенского района                                                               Курской области на 2019-2021 годы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/>
            </w:pPr>
            <w:r>
              <w:rPr>
                <w:bCs/>
                <w:sz w:val="20"/>
                <w:szCs w:val="20"/>
              </w:rPr>
              <w:t xml:space="preserve">Мероприятия по развитию малого и среднего предпринимательства                                                                                   на территории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С1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7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Муниципальная программа «Обеспечение доступным и комфортным жильем и коммунальными услугами граждан </w:t>
            </w:r>
            <w:r>
              <w:rPr>
                <w:sz w:val="20"/>
                <w:szCs w:val="20"/>
              </w:rPr>
              <w:t>в Вышнереутчанском сельсовете Медвенского района Курской области на 2019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качественными услугами ЖКХ населения Вышнереутчанского сельсовета Медвенского района Кур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й программы </w:t>
            </w:r>
            <w:r>
              <w:rPr>
                <w:bCs/>
                <w:sz w:val="20"/>
                <w:szCs w:val="20"/>
              </w:rPr>
              <w:t>«Обеспечение доступным и комфортным жильем и коммунальными услугами граждан</w:t>
            </w:r>
            <w:r>
              <w:rPr>
                <w:sz w:val="20"/>
                <w:szCs w:val="20"/>
              </w:rPr>
              <w:t xml:space="preserve"> в Вышнереутчанском сельсовете Медвенского района Курской области на 2014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4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“Увековечение памяти погибших при защите Отечества на 2019-2024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301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4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ышнереутчанского сельсовета Медвенского района К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122" w:right="-147"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ультура «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 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Наследие» муниципальной программы «Развитие культуры Вышнереутчанского сельсовета Медвенского района Курской области на 2016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25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795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3" w:right="-147" w:firstLine="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01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297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472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/>
            </w:pPr>
            <w:r>
              <w:rPr>
                <w:bCs/>
                <w:sz w:val="20"/>
                <w:szCs w:val="20"/>
              </w:rPr>
              <w:t>01 101</w:t>
            </w:r>
            <w:r>
              <w:rPr>
                <w:bCs/>
                <w:sz w:val="20"/>
                <w:szCs w:val="20"/>
                <w:lang w:val="en-US"/>
              </w:rPr>
              <w:t>S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893,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6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96,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101С 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8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«Развитие мер социальной поддержки отдельных категорий граждан» </w:t>
            </w:r>
            <w:r>
              <w:rPr>
                <w:sz w:val="20"/>
                <w:szCs w:val="20"/>
              </w:rPr>
              <w:t>муниципальной программы «Социальная поддержка граждан Вышнереутчанского сельсовета Медвенского района Курской области на 2016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 20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>
          <w:trHeight w:val="7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0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05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программа 2 «Реализация муниципальной политики в сфере физической культуры и спорта» муниципальной программы  «Повышение эффективности работы с молодежью в Вышнереутчанском сельсовете Медвенского района на 2019-2021 год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Вышнереутчанском сельсовете Медвенского района 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15" w:right="61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1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">
    <w:name w:val="Основной текст 21"/>
    <w:basedOn w:val="Normal"/>
    <w:qFormat/>
    <w:pPr>
      <w:jc w:val="center"/>
    </w:pPr>
    <w:rPr>
      <w:sz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yperlink" Target="consultantplus://offline/ref=C6EF3AE28B6C46D1117CBBA251A07B11C6C7C5768D67668B05322DA1BBA42282C9440EEF08E6CC43400635U6VBM" TargetMode="External"/><Relationship Id="rId7" Type="http://schemas.openxmlformats.org/officeDocument/2006/relationships/hyperlink" Target="consultantplus://offline/ref=C6EF3AE28B6C46D1117CBBA251A07B11C6C7C5768D67668B05322DA1BBA42282C9440EEF08E6CC43400F35U6V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33:00Z</dcterms:created>
  <dc:creator>1</dc:creator>
  <dc:description/>
  <cp:keywords/>
  <dc:language>en-US</dc:language>
  <cp:lastModifiedBy>ВРеут</cp:lastModifiedBy>
  <cp:lastPrinted>2020-04-22T16:09:00Z</cp:lastPrinted>
  <dcterms:modified xsi:type="dcterms:W3CDTF">2020-11-10T07:41:00Z</dcterms:modified>
  <cp:revision>18</cp:revision>
  <dc:subject/>
  <dc:title>РОССИЙСКАЯ  ФЕДЕРАЦИЯ</dc:title>
</cp:coreProperties>
</file>