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октября 2017года №3/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, от 22.05.2017г.№ 68/319, от 21.06.2017 №70/323,от 31.07.2017г № 72/333,от 31.08.2017 №73/334, от 29.09.2017№2/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3728958 рублей 94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3922186 рублей 94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В.В.Басенков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20.10.2017года №3/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87095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87095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  3 87095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-  3 87095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92218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92218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92218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</w:rPr>
              <w:t>  </w:t>
            </w:r>
            <w:r>
              <w:rPr>
                <w:rFonts w:eastAsia="Arial"/>
                <w:color w:val="000000"/>
              </w:rPr>
              <w:t>3 92218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.10.2017года №3/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958,9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1466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634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9682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430,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92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492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99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764426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764426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8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936590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.10.2017года №3/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22186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87,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45017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4959,8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582,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260,2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260,2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2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88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621,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16" w:name="OLE_LINK7221"/>
      <w:bookmarkStart w:id="17" w:name="OLE_LINK6221"/>
      <w:bookmarkEnd w:id="16"/>
      <w:bookmarkEnd w:id="17"/>
      <w:r>
        <w:rPr>
          <w:color w:val="000000"/>
        </w:rPr>
        <w:t>от 20.10.2017года №3/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607"/>
        <w:gridCol w:w="567"/>
        <w:gridCol w:w="620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22186,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87,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58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45017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542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4959,8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582,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00С14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260,2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260,21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2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0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3184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0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1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осуществление полномочий по капитальному ремонту, ремонту и содержанию автомобильных доро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101П1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28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006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5688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621,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45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11-26T20:37:00Z</dcterms:modified>
  <cp:revision>6</cp:revision>
  <dc:subject/>
  <dc:title>СОБРАНИЕ ДЕПУТАТОВ</dc:title>
</cp:coreProperties>
</file>