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я 2017года №68/31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b/>
          <w:bCs/>
          <w:sz w:val="28"/>
          <w:szCs w:val="28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b/>
          <w:sz w:val="28"/>
          <w:szCs w:val="28"/>
        </w:rPr>
        <w:t>и плановый период 2018 и 2019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 в редакции от 25.01.2017г №62/298,от 28 февраля 2017года №65/302, от 21марта 2017года №66/305., от 27.04.2017г.№67/31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2462302 рублей 6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2655530 рублей 60 копеек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дефицит бюджета Вышнереутчанского сельсовета на 2018год в сумме 142797 рублей 30 копейка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дефицит бюджета Вышнереутчанского сельсовета на 2019год в сумме 145126 рублей 60 копейк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В пункте 2 статьи 1 слова «в том числе условно утвержденные расходы в сумме 84236,10 рублей, в том числе условно утвержденные расходы в сумме 175352,20 рублей» исключить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 статье 6 пункт 6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ункт 1 статьи 9 изложить в следующей редакции «</w:t>
      </w:r>
      <w:r>
        <w:rPr>
          <w:color w:val="000000"/>
          <w:sz w:val="28"/>
          <w:szCs w:val="28"/>
        </w:rPr>
        <w:t>верхний предел муниципального долга муниципального образования на 01 января 2018 года по долговым обязательствам муниципального образования «Вышнереутчанский сельсовет» Медвенского района Курской области в сумме 193228 рублей,</w:t>
      </w:r>
      <w:r>
        <w:rPr>
          <w:sz w:val="28"/>
          <w:szCs w:val="28"/>
        </w:rPr>
        <w:t xml:space="preserve"> на 1 января 2019 года по долговым обязательствам Вышнереутчанского сельсовета в сумме 142797,30 рублей, на 1 января 2020 года по долговым обязательствам Вышнереутчанского сельсовета в сумме 145126,60 рублей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Приложения № 1,2,4,5,6,9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7.Настоящее решение вступает со дня его подписания,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Л.Н.Патрикеева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3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2" w:name="OLE_LINK6"/>
      <w:bookmarkStart w:id="3" w:name="OLE_LINK7"/>
      <w:bookmarkEnd w:id="2"/>
      <w:bookmarkEnd w:id="3"/>
      <w:r>
        <w:rPr>
          <w:color w:val="000000"/>
        </w:rPr>
        <w:t>от 22.05.2017года №68/31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355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895"/>
        <w:gridCol w:w="1984"/>
        <w:gridCol w:w="2268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54532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2</w:t>
      </w:r>
    </w:p>
    <w:p>
      <w:pPr>
        <w:pStyle w:val="Normal"/>
        <w:jc w:val="right"/>
        <w:rPr>
          <w:color w:val="000000"/>
        </w:rPr>
      </w:pPr>
      <w:bookmarkStart w:id="4" w:name="OLE_LINK6111"/>
      <w:bookmarkStart w:id="5" w:name="OLE_LINK711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b/>
          <w:b/>
          <w:bCs/>
        </w:rPr>
      </w:pPr>
      <w:bookmarkStart w:id="6" w:name="OLE_LINK6111"/>
      <w:bookmarkStart w:id="7" w:name="OLE_LINK7111"/>
      <w:bookmarkEnd w:id="6"/>
      <w:bookmarkEnd w:id="7"/>
      <w:r>
        <w:rPr>
          <w:color w:val="000000"/>
        </w:rPr>
        <w:t>от 22.05.2017 года №68/319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  <w:bCs/>
        </w:rPr>
        <w:t>бюджета муниципального образования «Вышнереутча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нского района Курской области на 2017 год и плановый период 2018 -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80"/>
        <w:gridCol w:w="9440"/>
      </w:tblGrid>
      <w:tr>
        <w:trPr>
          <w:trHeight w:val="106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5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Вышнереутчанского сельсовета Медв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08 04020 01 1000 110</w:t>
            </w:r>
          </w:p>
        </w:tc>
        <w:tc>
          <w:tcPr>
            <w:tcW w:w="9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1 11 01050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208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3050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502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5027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503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5075 10 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5093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 местах внеуличной дорожной сети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701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8050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901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902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903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8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1 09045 10 0000 1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3 01076 10 0000 13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</w:tr>
      <w:tr>
        <w:trPr>
          <w:trHeight w:val="8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3 01540 10 0000 13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8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3 01995 10 0000 13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, поступающие в порядке возмещения расходов понесенных в связи с эксплуатацией имущества поселений</w:t>
            </w:r>
          </w:p>
        </w:tc>
      </w:tr>
      <w:tr>
        <w:trPr>
          <w:trHeight w:val="8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3 02995 10 0000 13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1050 10 0000 41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4 02052 10 0000 41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4 02052 10 0000 4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4 02053 10 0000 41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4 02053 10 0000 4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4 03050 10 0000 41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4 03050 10 0000 4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4 04050 10 0000 42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5 0205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1805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23051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23052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3200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3305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3704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4205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4600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51040 02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6 90050 10 0000 14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7 01050 10 0000 18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7 02020 10 0000 18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1 17 05050 10 0000 18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1001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1003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08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41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51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77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сельских поселений на  софинансирование капитальных  вложений в об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78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81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88 10 0001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88 10 0002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89 10 0001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9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089 10 0002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9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2999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9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3001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3003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3015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3022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3024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3026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3999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7" w:hanging="0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4012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02 04014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kern w:val="2"/>
              </w:rPr>
            </w:pPr>
            <w:r>
              <w:rPr/>
              <w:t>2 02 04999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7" w:hanging="0"/>
              <w:rPr>
                <w:color w:val="000000"/>
              </w:rPr>
            </w:pPr>
            <w:r>
              <w:rPr>
                <w:kern w:val="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kern w:val="2"/>
              </w:rPr>
            </w:pPr>
            <w:r>
              <w:rPr/>
              <w:t>2 07 05010 10 0000 18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7" w:hanging="0"/>
              <w:rPr>
                <w:color w:val="000000"/>
              </w:rPr>
            </w:pPr>
            <w:r>
              <w:rPr>
                <w:kern w:val="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7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kern w:val="2"/>
              </w:rPr>
            </w:pPr>
            <w:r>
              <w:rPr/>
              <w:t>2 07 05020 10 0000 18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7" w:hanging="0"/>
              <w:rPr>
                <w:color w:val="000000"/>
              </w:rPr>
            </w:pPr>
            <w:r>
              <w:rPr>
                <w:kern w:val="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kern w:val="2"/>
              </w:rPr>
            </w:pPr>
            <w:r>
              <w:rPr/>
              <w:t>2 07 05030 10 0000 18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7" w:hanging="0"/>
              <w:rPr>
                <w:color w:val="000000"/>
              </w:rPr>
            </w:pPr>
            <w:r>
              <w:rPr>
                <w:kern w:val="2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/>
              <w:t>2 08 05000 10 0000 18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7" w:hanging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/>
            </w:pPr>
            <w:r>
              <w:rPr/>
              <w:t>2 19 05000 10 0000 15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7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ind w:right="14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8" w:name="OLE_LINK721"/>
      <w:bookmarkStart w:id="9" w:name="OLE_LINK621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2.05.2017года №68/31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bookmarkStart w:id="10" w:name="OLE_LINK721"/>
      <w:bookmarkStart w:id="11" w:name="OLE_LINK621"/>
      <w:bookmarkEnd w:id="10"/>
      <w:bookmarkEnd w:id="11"/>
      <w:r>
        <w:rPr>
          <w:b/>
          <w:bCs/>
        </w:rPr>
        <w:t>Объем поступлений доходов в бюджет муниципального образования «Вышнереутчанский сельсовет» на 2017год и плановый период 2018-2019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tbl>
      <w:tblPr>
        <w:tblW w:w="1405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46"/>
        <w:gridCol w:w="2174"/>
        <w:gridCol w:w="1972"/>
        <w:gridCol w:w="2289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33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3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97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3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266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6 0100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33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33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66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15001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2 15001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34199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34199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00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244406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12" w:name="OLE_LINK722"/>
      <w:bookmarkStart w:id="13" w:name="OLE_LINK622"/>
      <w:bookmarkEnd w:id="12"/>
      <w:bookmarkEnd w:id="13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2.05.2017года №68/319</w:t>
      </w:r>
    </w:p>
    <w:p>
      <w:pPr>
        <w:pStyle w:val="Normal"/>
        <w:ind w:firstLine="483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4" w:name="OLE_LINK722"/>
      <w:bookmarkStart w:id="15" w:name="OLE_LINK622"/>
      <w:bookmarkStart w:id="16" w:name="OLE_LINK722"/>
      <w:bookmarkStart w:id="17" w:name="OLE_LINK622"/>
      <w:bookmarkEnd w:id="16"/>
      <w:bookmarkEnd w:id="17"/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17 год и плановый период 2018-2019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9"/>
        <w:gridCol w:w="809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68183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339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5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8" w:name="OLE_LINK7221"/>
      <w:bookmarkStart w:id="19" w:name="OLE_LINK6221"/>
      <w:bookmarkEnd w:id="18"/>
      <w:bookmarkEnd w:id="1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2.05.2017года №68/31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20" w:name="OLE_LINK7221"/>
      <w:bookmarkStart w:id="21" w:name="OLE_LINK6221"/>
      <w:bookmarkStart w:id="22" w:name="OLE_LINK7221"/>
      <w:bookmarkStart w:id="23" w:name="OLE_LINK6221"/>
      <w:bookmarkEnd w:id="22"/>
      <w:bookmarkEnd w:id="23"/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«Вышнереутчанский сельсовет» Медвенского района Курской области на 2017 год и плановый период 2018-2019 гг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567"/>
        <w:gridCol w:w="708"/>
        <w:gridCol w:w="1843"/>
        <w:gridCol w:w="691"/>
        <w:gridCol w:w="1753"/>
        <w:gridCol w:w="2107"/>
        <w:gridCol w:w="1881"/>
      </w:tblGrid>
      <w:tr>
        <w:trPr>
          <w:trHeight w:val="5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5530,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68183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6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339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5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2.05.2017 г. №68/31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</w:rPr>
        <w:t xml:space="preserve">Программа муниципальных внутренних заимствований </w:t>
      </w:r>
      <w:r>
        <w:rPr>
          <w:b/>
          <w:bCs/>
          <w:color w:val="000000"/>
        </w:rPr>
        <w:t xml:space="preserve">муниципального образования «Вышнереутчанский сельсовет» Медвенского района Курской области </w:t>
      </w:r>
      <w:r>
        <w:rPr>
          <w:b/>
          <w:color w:val="000000"/>
        </w:rPr>
        <w:t>на 2017 год и плановый период 2018и 2019годов.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>1. Привлечение внутренних заимствований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center"/>
        <w:rPr/>
      </w:pPr>
      <w:r>
        <w:rPr/>
      </w:r>
    </w:p>
    <w:tbl>
      <w:tblPr>
        <w:tblW w:w="9753" w:type="dxa"/>
        <w:jc w:val="left"/>
        <w:tblInd w:w="1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6"/>
        <w:gridCol w:w="1419"/>
        <w:gridCol w:w="1702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привлечения средств в 2017 году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привлечения средств в 2018 году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привлечения средств в 2019 году,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22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27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26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22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27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26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Погашение внутренних заимствований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620966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393"/>
                              <w:gridCol w:w="1418"/>
                              <w:gridCol w:w="170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заимствова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средств в 2017 году, руб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средств в 2018 году, руб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средств в 2019 году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ниципальные ценные бумаг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322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279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редиты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154.8pt;mso-wrap-distance-left:9pt;mso-wrap-distance-right:9pt;mso-wrap-distance-top:0pt;mso-wrap-distance-bottom:0pt;margin-top:9.8pt;mso-position-vertical-relative:text;margin-left:10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393"/>
                        <w:gridCol w:w="1418"/>
                        <w:gridCol w:w="1701"/>
                        <w:gridCol w:w="1417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ы заимствова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ъем погашения средств в 2017 году, руб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ъем погашения средств в 2018 году, руб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ъем погашения средств в 2019 году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ниципальные ценные бумаг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юджетные кредиты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3228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279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редиты кредитных организа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5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6:00Z</dcterms:created>
  <dc:creator>Us_PS01</dc:creator>
  <dc:description/>
  <cp:keywords/>
  <dc:language>en-US</dc:language>
  <cp:lastModifiedBy>ВРеут</cp:lastModifiedBy>
  <cp:lastPrinted>2017-05-26T17:06:00Z</cp:lastPrinted>
  <dcterms:modified xsi:type="dcterms:W3CDTF">2017-05-26T13:19:00Z</dcterms:modified>
  <cp:revision>7</cp:revision>
  <dc:subject/>
  <dc:title>СОБРАНИЕ ДЕПУТАТОВ</dc:title>
</cp:coreProperties>
</file>