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БРАНИЕ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ЫШНЕРЕУТЧАНСКОГО СЕЛЬ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МЕДВЕНСКОГО РАЙОНА КУ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7 апреля 2017года №67/3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32"/>
          <w:szCs w:val="32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32"/>
          <w:szCs w:val="32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21.03.2017г№66/30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2462302рубля 6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2655530рублей  60 копеек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1,4,5,6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               Л.Н.Патрикеева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27.04.2017 года №67/3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298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680"/>
        <w:gridCol w:w="1590"/>
        <w:gridCol w:w="2300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41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301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41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414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414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414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414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301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0,6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0,6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7044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69444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7044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color w:val="000000"/>
        </w:rPr>
      </w:pPr>
      <w:bookmarkStart w:id="6" w:name="OLE_LINK721"/>
      <w:bookmarkStart w:id="7" w:name="OLE_LINK621"/>
      <w:bookmarkEnd w:id="6"/>
      <w:bookmarkEnd w:id="7"/>
      <w:r>
        <w:rPr>
          <w:color w:val="000000"/>
        </w:rPr>
        <w:t>от 27.04.2017 года №67/3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8"/>
          <w:szCs w:val="28"/>
        </w:rPr>
        <w:t>«Вышнереутчанский сельсовет» на 2017год и плановый период 2018-2019 г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3895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155"/>
        <w:gridCol w:w="2175"/>
        <w:gridCol w:w="1965"/>
        <w:gridCol w:w="2285"/>
      </w:tblGrid>
      <w:tr>
        <w:trPr>
          <w:trHeight w:val="21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302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97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Cs/>
              </w:rPr>
              <w:t>1 06 06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/>
              <w:t>1 06 06033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bCs/>
              </w:rPr>
            </w:pPr>
            <w:r>
              <w:rPr/>
              <w:t>1 06 06043 10 0000 11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bCs/>
              </w:rPr>
            </w:pPr>
            <w:r>
              <w:rPr/>
              <w:t>108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244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330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330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66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 02 15001 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  <w:lang w:val="en-US" w:eastAsia="ru-RU"/>
              </w:rPr>
              <w:t>2 02 15001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2"/>
                <w:szCs w:val="22"/>
                <w:lang w:val="en-US" w:eastAsia="ru-RU"/>
              </w:rPr>
              <w:t>2 02 150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 xml:space="preserve">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34199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2"/>
                <w:szCs w:val="22"/>
                <w:lang w:val="en-US" w:eastAsia="ru-RU"/>
              </w:rPr>
              <w:t>2 02 150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 xml:space="preserve">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34199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02 02000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02 02999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02 02999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00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35118 0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00 10 0000 15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244406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85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color w:val="000000"/>
        </w:rPr>
      </w:pPr>
      <w:bookmarkStart w:id="10" w:name="OLE_LINK722"/>
      <w:bookmarkStart w:id="11" w:name="OLE_LINK622"/>
      <w:bookmarkEnd w:id="10"/>
      <w:bookmarkEnd w:id="11"/>
      <w:r>
        <w:rPr>
          <w:color w:val="000000"/>
        </w:rPr>
        <w:t>от 27.04.2017 года №67/3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214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пределение расходов бюджета муниципального образования «Вышнереутчанский сельсовет» </w:t>
      </w:r>
    </w:p>
    <w:p>
      <w:pPr>
        <w:pStyle w:val="214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Медвенского района Курской области на 2017 год и плановый период 2018-2019 гг. 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10"/>
        <w:gridCol w:w="568"/>
        <w:gridCol w:w="1884"/>
        <w:gridCol w:w="900"/>
        <w:gridCol w:w="1680"/>
        <w:gridCol w:w="1815"/>
        <w:gridCol w:w="1930"/>
      </w:tblGrid>
      <w:tr>
        <w:trPr>
          <w:trHeight w:val="50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69444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0704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68183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543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5754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814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814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21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/>
              <w:t>54218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21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4218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21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4218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5802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580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378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37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00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9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5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2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2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34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15668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6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6100С1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color w:val="000000"/>
              </w:rPr>
            </w:pPr>
            <w:r>
              <w:rPr/>
              <w:t>77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332,6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72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332,6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72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200С1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2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0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6737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995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МКУ «Управление ОХД Вышнереутчанского сельсовет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673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995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3623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945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4095,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071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07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3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3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66657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49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7635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885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lang w:val="en-US"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  <w:r>
              <w:rPr>
                <w:color w:val="000000"/>
              </w:rPr>
              <w:t>обеспечения</w:t>
            </w:r>
            <w:r>
              <w:rPr/>
              <w:t xml:space="preserve"> муниципальных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9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605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143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339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0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02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5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</w:tr>
      <w:tr>
        <w:trPr>
          <w:trHeight w:val="89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 2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 2 01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201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но утвержденные расходы: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36,1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5352,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2" w:name="OLE_LINK7221"/>
      <w:bookmarkStart w:id="13" w:name="OLE_LINK6221"/>
      <w:bookmarkEnd w:id="12"/>
      <w:bookmarkEnd w:id="13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от 27.04.2017 года №67/315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Вышнереутчанский сельсовет» Медвенского района Курской области на 2017 год  год и плановый период 2018-2019 гг</w:t>
      </w:r>
    </w:p>
    <w:tbl>
      <w:tblPr>
        <w:tblW w:w="13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92"/>
        <w:gridCol w:w="519"/>
        <w:gridCol w:w="568"/>
        <w:gridCol w:w="1884"/>
        <w:gridCol w:w="900"/>
        <w:gridCol w:w="1680"/>
        <w:gridCol w:w="1815"/>
        <w:gridCol w:w="1930"/>
      </w:tblGrid>
      <w:tr>
        <w:trPr>
          <w:trHeight w:val="50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69444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0704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68183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543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5754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362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814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814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6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21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/>
              <w:t>54218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21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4218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21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4218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5802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580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378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37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00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9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801 00 П14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5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2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2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2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34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15668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6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6100С1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color w:val="000000"/>
              </w:rPr>
            </w:pPr>
            <w:r>
              <w:rPr/>
              <w:t>77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332,6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72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332,6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72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200С14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2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72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0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6737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995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МКУ «Управление ОХД Вышнереутчанского сельсовет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673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9958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3623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945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4095,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071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071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3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3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66657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49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7635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хозяйство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8853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lang w:val="en-US"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  <w:r>
              <w:rPr>
                <w:color w:val="000000"/>
              </w:rPr>
              <w:t>обеспечения</w:t>
            </w:r>
            <w:r>
              <w:rPr/>
              <w:t xml:space="preserve"> муниципальных нужд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43985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79364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9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605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143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339,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0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022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56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</w:tr>
      <w:tr>
        <w:trPr>
          <w:trHeight w:val="89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 2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</w:tr>
      <w:tr>
        <w:trPr>
          <w:trHeight w:val="72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 2 01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/>
              <w:t>02201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767,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но утвержденные расходы: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36,1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5352,2</w:t>
            </w:r>
          </w:p>
        </w:tc>
      </w:tr>
    </w:tbl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810895</wp:posOffset>
                </wp:positionV>
                <wp:extent cx="7198360" cy="1348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106.2pt;mso-wrap-distance-left:0pt;mso-wrap-distance-right:9.05pt;mso-wrap-distance-top:0pt;mso-wrap-distance-bottom:0pt;margin-top:63.85pt;mso-position-vertical-relative:text;margin-left: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70" w:right="1134" w:gutter="0" w:header="0" w:top="1185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1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7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18:00Z</dcterms:created>
  <dc:creator>Us_PS01</dc:creator>
  <dc:description/>
  <cp:keywords/>
  <dc:language>en-US</dc:language>
  <cp:lastModifiedBy>ВРеут</cp:lastModifiedBy>
  <cp:lastPrinted>2017-04-06T10:10:00Z</cp:lastPrinted>
  <dcterms:modified xsi:type="dcterms:W3CDTF">2017-05-10T06:07:00Z</dcterms:modified>
  <cp:revision>8</cp:revision>
  <dc:subject/>
  <dc:title>СОБРАНИЕ ДЕПУТАТОВ</dc:title>
</cp:coreProperties>
</file>