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БРАНИЕ ДЕПУТАТОВ 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ЫШНЕРЕУТЧАНСКОГО СЕЛЬСОВЕТА 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 xml:space="preserve">МЕДВЕНСКОГО РАЙОНА КУРСКОЙ ОБЛАСТИ 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25 января 2017года №62/298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и дополнений в решение Собрания депутатов Вышнереутчанского сельсовета Медвенского района Курской области от 20.12.2016 года № 60/287 «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О бюджете муниципального образования «Вышнереутчанский сельсовет» Медвенского района Курской области на 2017 год </w:t>
      </w:r>
      <w:r>
        <w:rPr>
          <w:rFonts w:cs="Times New Roman" w:ascii="Times New Roman" w:hAnsi="Times New Roman"/>
          <w:b/>
          <w:sz w:val="32"/>
          <w:szCs w:val="32"/>
        </w:rPr>
        <w:t>и плановый период 2018 и 2019 годов»</w:t>
      </w:r>
    </w:p>
    <w:p>
      <w:pPr>
        <w:pStyle w:val="Heading"/>
        <w:bidi w:val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1 июля 2013 г. N 65н"», статьей № 45 Устава муниципального образования «Вышнереутчанский сельсовет» Медвенского района Курской области, в целях финансового регулирования бюджетных средств, Собрание депутатов Вышнереутчанского сельсовета Медвенского района Курской области РЕШИЛО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следующие изменения и дополнения в решение Собрания депутатов Вышнереутчанского сельсовета Медвенского района Курской области от 20.12.2016г №60/287 «О бюджете муниципального образования «Вышнереутчанский сельсовет» Медвенского района Курской области на 2017год и  плановый период 2018 и 2019 годов»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татью 1 изложить в следующей редакци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«Вышнереутчанский сельсовет» на 2017 год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гнозируемый общий объем доходов в сумме 2025584 рубля 00 копеек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щий объем расходов в сумме 2218812 рублей  00 копеек.</w:t>
      </w:r>
    </w:p>
    <w:p>
      <w:pPr>
        <w:pStyle w:val="TextBody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ефицит бюджета Вышнереутчанского сельсовета на 2017 год в сумме 193228,00 рублей.</w:t>
      </w:r>
    </w:p>
    <w:p>
      <w:pPr>
        <w:pStyle w:val="TextBody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ложения № 1,4,5,6,7 к решению Собрания депутатов муниципального образования «Вышнереутчанский сельсовет» Медвенского района Курской области от  20.12.2016 года №60/287 «О бюджете муниципального образования «Вышнереутчанский сельсовет» Медвенского района Курской области на 2017 год и плановый период 2018 и 2019годов» изложить в следующей редакции (прилагается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учить Администрации Вышнереутчанского сельсовета внести в установленном порядке изменения в бюджетную роспись в соответствии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нереутчанского сельсовета                                         Л.Н.Патрике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нереутчанского сельсовета          А.Г.Подтур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N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OLE_LINK7"/>
      <w:bookmarkStart w:id="1" w:name="OLE_LINK6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шнереутч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вен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OLE_LINK7"/>
      <w:bookmarkStart w:id="3" w:name="OLE_LINK6"/>
      <w:bookmarkEnd w:id="2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от 25.01.2017года №62/298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 муниципального образования «Вышнереутчанский сельсовет» Медвенского района Курской области на 2017 год и плановый период 2018-2019 гг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93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365"/>
        <w:gridCol w:w="1440"/>
        <w:gridCol w:w="1830"/>
        <w:gridCol w:w="2250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лей на 2017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лей на 2018 г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лей на 2019 год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28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414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301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97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414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301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1 03 01 00 00 0000 7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97,3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414,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301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1 03 01 00 10 0000 7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97,3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414,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301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97,3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414,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301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97,3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414,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301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0,67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0,67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67581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-3369444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-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1 05 02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2167581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-3369444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-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2167581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-3369444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-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2167581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-3369444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-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2218812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3369444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1 05 02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2218812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3369444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00 01 05 02 01 00 0000 610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2218812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3369444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2218812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3369444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3507044,0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N 4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OLE_LINK621"/>
      <w:bookmarkStart w:id="5" w:name="OLE_LINK721"/>
      <w:bookmarkEnd w:id="4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шнереутч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венского района Курской области</w:t>
      </w:r>
    </w:p>
    <w:p>
      <w:pPr>
        <w:pStyle w:val="Normal"/>
        <w:ind w:left="0" w:right="0" w:firstLine="48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5.01.2017 года №62/298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6" w:name="OLE_LINK621"/>
      <w:bookmarkStart w:id="7" w:name="OLE_LINK721"/>
      <w:bookmarkStart w:id="8" w:name="OLE_LINK621"/>
      <w:bookmarkStart w:id="9" w:name="OLE_LINK721"/>
      <w:bookmarkEnd w:id="8"/>
      <w:bookmarkEnd w:id="9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ышнереутчанский сельсовет» на 2017год и плановый период 2018-2019 г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845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4155"/>
        <w:gridCol w:w="2175"/>
        <w:gridCol w:w="1965"/>
        <w:gridCol w:w="2235"/>
      </w:tblGrid>
      <w:tr>
        <w:trPr>
          <w:trHeight w:val="21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лей на 2017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лей на 2018 г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0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584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30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743,00</w:t>
            </w:r>
          </w:p>
        </w:tc>
      </w:tr>
      <w:tr>
        <w:trPr>
          <w:trHeight w:val="328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97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973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266</w:t>
            </w:r>
          </w:p>
        </w:tc>
      </w:tr>
      <w:tr>
        <w:trPr>
          <w:trHeight w:val="319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3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833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26</w:t>
            </w:r>
          </w:p>
        </w:tc>
      </w:tr>
      <w:tr>
        <w:trPr>
          <w:trHeight w:val="31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3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833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26</w:t>
            </w:r>
          </w:p>
        </w:tc>
      </w:tr>
      <w:tr>
        <w:trPr>
          <w:trHeight w:val="31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83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833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26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72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720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720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2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2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 физических лиц, взимаемы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2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2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768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768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768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68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68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68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68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68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68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8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1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0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00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00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0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00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00,00</w:t>
            </w:r>
          </w:p>
        </w:tc>
      </w:tr>
      <w:tr>
        <w:trPr>
          <w:trHeight w:val="42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0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0,00</w:t>
            </w:r>
          </w:p>
        </w:tc>
      </w:tr>
      <w:tr>
        <w:trPr>
          <w:trHeight w:val="854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0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0,00</w:t>
            </w:r>
          </w:p>
        </w:tc>
      </w:tr>
      <w:tr>
        <w:trPr>
          <w:trHeight w:val="42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0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0,00</w:t>
            </w:r>
          </w:p>
        </w:tc>
      </w:tr>
      <w:tr>
        <w:trPr>
          <w:trHeight w:val="244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61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77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61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77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93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58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58,00</w:t>
            </w:r>
          </w:p>
        </w:tc>
      </w:tr>
      <w:tr>
        <w:trPr>
          <w:trHeight w:val="282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 02 15001 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я на выравнивание бюджетной обеспеченности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73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58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  <w:lang w:val="en-US" w:eastAsia="ru-RU"/>
              </w:rPr>
              <w:t>2 02 15001 1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573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58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  <w:lang w:val="en-US" w:eastAsia="ru-RU"/>
              </w:rPr>
              <w:t>2 02 1500</w:t>
            </w:r>
            <w:r>
              <w:rPr>
                <w:sz w:val="22"/>
                <w:szCs w:val="22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 xml:space="preserve"> 1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23602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  <w:lang w:val="en-US" w:eastAsia="ru-RU"/>
              </w:rPr>
              <w:t>2 02 1500</w:t>
            </w:r>
            <w:r>
              <w:rPr>
                <w:sz w:val="22"/>
                <w:szCs w:val="22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 xml:space="preserve"> 1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23602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00 0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2 35118 0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18 1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85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N 5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OLE_LINK622"/>
      <w:bookmarkStart w:id="11" w:name="OLE_LINK722"/>
      <w:bookmarkEnd w:id="10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шнереутч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венского района Курской области</w:t>
      </w:r>
    </w:p>
    <w:p>
      <w:pPr>
        <w:pStyle w:val="Normal"/>
        <w:ind w:left="0" w:right="0" w:firstLine="48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5.01.2017 года №62/298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2" w:name="OLE_LINK622"/>
      <w:bookmarkStart w:id="13" w:name="OLE_LINK722"/>
      <w:bookmarkStart w:id="14" w:name="OLE_LINK622"/>
      <w:bookmarkStart w:id="15" w:name="OLE_LINK722"/>
      <w:bookmarkEnd w:id="14"/>
      <w:bookmarkEnd w:id="15"/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4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спределение расходов бюджета муниципального образования «Вышнереутчанский сельсовет» </w:t>
      </w:r>
    </w:p>
    <w:p>
      <w:pPr>
        <w:pStyle w:val="214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едвенского района Курской области на 2017 год и плановый период 2018-2019 гг. </w:t>
      </w:r>
    </w:p>
    <w:p>
      <w:pPr>
        <w:pStyle w:val="214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разделам, подразделам, целевым статьям расходов, видам расходов классификации расходов бюджета</w:t>
      </w:r>
    </w:p>
    <w:p>
      <w:pPr>
        <w:pStyle w:val="214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3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510"/>
        <w:gridCol w:w="568"/>
        <w:gridCol w:w="1884"/>
        <w:gridCol w:w="900"/>
        <w:gridCol w:w="1680"/>
        <w:gridCol w:w="1815"/>
        <w:gridCol w:w="1880"/>
      </w:tblGrid>
      <w:tr>
        <w:trPr>
          <w:trHeight w:val="50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ы на 2017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ы на 2018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ы на 2019 г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221881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444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04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43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32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541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 0 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 1 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2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4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4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</w:tr>
      <w:tr>
        <w:trPr>
          <w:trHeight w:val="72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 0 00 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6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3 1 00 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6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6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00С 14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04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02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02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5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7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78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внешнего муниципального контроля в соответствии с заключенными соглашения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внутреннего муниципального контроля в соответствии с заключенными соглашениям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107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46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681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0С14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6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3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6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3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0С14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6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3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501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6737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958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МКУ «Управление ОХД Вышнереутчанского сельсовет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501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673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958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236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45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71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71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71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7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С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С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 00 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С1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С1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53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53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5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хозяйств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200С1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3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3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3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ышнереутчанском сельсовете Медвенского района Курской области на 2014-2019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доступным и комфортным жильем и коммунальными услугами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ышнереутчанском сельсовете Медвенского района Курской области на 2014-2019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С1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0С1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5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436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8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2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22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6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6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</w:tr>
      <w:tr>
        <w:trPr>
          <w:trHeight w:val="891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00 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</w:tr>
      <w:tr>
        <w:trPr>
          <w:trHeight w:val="72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1С1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шнереутчанском сельсовете Медвенского района Курской области на 2016-2019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3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: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6,1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52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N 6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OLE_LINK6221"/>
      <w:bookmarkStart w:id="17" w:name="OLE_LINK7221"/>
      <w:bookmarkEnd w:id="16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шнереутч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венского района Курской области</w:t>
      </w:r>
    </w:p>
    <w:p>
      <w:pPr>
        <w:pStyle w:val="Normal"/>
        <w:ind w:left="0" w:right="5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5.01.2017 года № 62/298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8" w:name="OLE_LINK6221"/>
      <w:bookmarkStart w:id="19" w:name="OLE_LINK7221"/>
      <w:bookmarkStart w:id="20" w:name="OLE_LINK6221"/>
      <w:bookmarkStart w:id="21" w:name="OLE_LINK7221"/>
      <w:bookmarkEnd w:id="20"/>
      <w:bookmarkEnd w:id="21"/>
    </w:p>
    <w:p>
      <w:pPr>
        <w:pStyle w:val="214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омственная структура расходов бюджета муниципального образования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Вышнереутчанский сельсовет» Медвенского района Курской области на 2017 год  год и плановый период 2018-2019 гг</w:t>
      </w:r>
    </w:p>
    <w:p>
      <w:pPr>
        <w:pStyle w:val="214"/>
        <w:spacing w:lineRule="atLeast" w:line="10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3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881"/>
        <w:gridCol w:w="1185"/>
        <w:gridCol w:w="855"/>
        <w:gridCol w:w="1695"/>
        <w:gridCol w:w="1080"/>
        <w:gridCol w:w="1539"/>
        <w:gridCol w:w="1405"/>
        <w:gridCol w:w="1451"/>
      </w:tblGrid>
      <w:tr>
        <w:trPr>
          <w:trHeight w:val="50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ы на 2017 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ы на 2018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ы на 2019 г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5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221881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444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044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43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3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541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9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 0 0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9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 1 0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9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00С 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9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00С 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9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2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2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4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4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</w:tr>
      <w:tr>
        <w:trPr>
          <w:trHeight w:val="72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 0 00 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6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3 1 00 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6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00С 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6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00С 14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04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02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02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00С 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78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78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П1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внешнего муниципального контроля в соответствии с заключенными соглаш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внутреннего муниципального контроля в соответствии с заключенными соглашениями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0 П14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00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10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46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681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0С14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6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3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3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6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3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3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0С14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6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3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3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501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6737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958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МКУ «Управление ОХД Вышнереутчанского сельсовета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501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673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958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С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236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457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С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71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71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71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С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7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С1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С1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 00 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С1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С1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53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53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53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хозяйство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200С14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3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3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3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ышнереутчанском сельсовете Медвенского района Курской области на 2014-2019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доступным и комфортным жильем и коммунальными услугами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ышнереутчанском сельсовете Медвенского района Курской области на 2014-2019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С1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0С1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нужд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5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436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8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2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22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6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6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</w:tr>
      <w:tr>
        <w:trPr>
          <w:trHeight w:val="89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00 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</w:tr>
      <w:tr>
        <w:trPr>
          <w:trHeight w:val="72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1С1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шнереутчанском сельсовете Медвенского района Курской области на 2016-2019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3 00 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: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6,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5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N 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22" w:name="OLE_LINK722131"/>
      <w:bookmarkStart w:id="23" w:name="OLE_LINK622131"/>
      <w:bookmarkEnd w:id="22"/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шнереутч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вен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24" w:name="OLE_LINK722131"/>
      <w:bookmarkStart w:id="25" w:name="OLE_LINK622131"/>
      <w:bookmarkEnd w:id="24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>от 25.01.2017 года №62/29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«Вышнереутчанский сельсовет» Медвенского района Курской области и непрограммным направлениям деятельности), видам расходов на 2017 год  и плановый период 2018 -2019 гг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510"/>
        <w:gridCol w:w="568"/>
        <w:gridCol w:w="1884"/>
        <w:gridCol w:w="780"/>
        <w:gridCol w:w="1800"/>
        <w:gridCol w:w="1815"/>
        <w:gridCol w:w="1880"/>
      </w:tblGrid>
      <w:tr>
        <w:trPr>
          <w:trHeight w:val="50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ы на 2017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ы на 2018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ы на 2019 г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6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212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591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 1 01 С14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С14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С14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 00 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С14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С14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ышнереутчанском сельсовете Медвенского района Курской области на 2014-2019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доступным и комфортным жильем и коммунальными услугами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ышнереутчанском сельсовете Медвенского района Курской области на 2014-2019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С14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0С14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0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38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98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5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436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8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2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22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01С 14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6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6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</w:tr>
      <w:tr>
        <w:trPr>
          <w:trHeight w:val="891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00 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</w:tr>
      <w:tr>
        <w:trPr>
          <w:trHeight w:val="72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1С14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шнереутчанском сельсовете Медвенского района Курской области на 2016-2019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3 00 000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0</w:t>
            </w:r>
          </w:p>
        </w:tc>
      </w:tr>
    </w:tbl>
    <w:p>
      <w:pPr>
        <w:sectPr>
          <w:type w:val="nextPage"/>
          <w:pgSz w:orient="landscape" w:w="16838" w:h="11906"/>
          <w:pgMar w:left="1470" w:right="1134" w:gutter="0" w:header="0" w:top="1185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923290</wp:posOffset>
                </wp:positionV>
                <wp:extent cx="7552055" cy="4592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055" cy="459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65pt;height:361.65pt;mso-wrap-distance-left:0pt;mso-wrap-distance-right:9pt;mso-wrap-distance-top:0pt;mso-wrap-distance-bottom:0pt;margin-top:72.7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531" w:right="1247" w:gutter="0" w:header="0" w:top="1134" w:footer="72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1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1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sz w:val="20"/>
    </w:rPr>
  </w:style>
  <w:style w:type="paragraph" w:styleId="23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6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7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6">
    <w:name w:val="Список 2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5">
    <w:name w:val="Список 3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7">
    <w:name w:val="Продолжение списка 2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6">
    <w:name w:val="Продолжение списка 3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5:27:00Z</dcterms:created>
  <dc:creator>Us_PS01</dc:creator>
  <dc:description/>
  <dc:language>en-US</dc:language>
  <cp:lastModifiedBy>Кутепова Наталья</cp:lastModifiedBy>
  <cp:lastPrinted>2017-01-27T10:50:00Z</cp:lastPrinted>
  <dcterms:modified xsi:type="dcterms:W3CDTF">2016-08-08T13:33:00Z</dcterms:modified>
  <cp:revision>2</cp:revision>
  <dc:subject/>
  <dc:title>СОБРАНИЕ ДЕПУТАТОВ</dc:title>
</cp:coreProperties>
</file>