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b/>
          <w:b/>
          <w:bCs/>
          <w:i w:val="false"/>
          <w:i w:val="false"/>
          <w:color w:val="000000"/>
          <w:sz w:val="32"/>
          <w:szCs w:val="32"/>
          <w:lang w:val="ru-RU"/>
        </w:rPr>
      </w:pPr>
      <w:r>
        <w:rPr>
          <w:b/>
          <w:bCs/>
          <w:i w:val="false"/>
          <w:color w:val="000000"/>
          <w:sz w:val="32"/>
          <w:szCs w:val="32"/>
          <w:lang w:val="ru-RU"/>
        </w:rPr>
        <w:t>РОССИЙСКАЯ ФЕДЕРАЦИЯ</w:t>
      </w:r>
    </w:p>
    <w:p>
      <w:pPr>
        <w:pStyle w:val="Normal"/>
        <w:shd w:fill="FFFFFF" w:val="clear"/>
        <w:bidi w:val="0"/>
        <w:spacing w:lineRule="exact" w:line="36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КУРСКАЯ ОБЛАСТЬ МЕДВЕНСКИЙ РАЙОН</w:t>
      </w:r>
    </w:p>
    <w:p>
      <w:pPr>
        <w:pStyle w:val="Normal"/>
        <w:bidi w:val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bidi w:val="0"/>
        <w:spacing w:lineRule="exact" w:line="360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  <w:t>АДМИНИСТРАЦИЯ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ЫШНЕРЕУТЧАНСКОГО СЕЛЬСОВЕТА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hd w:fill="FFFFFF" w:val="clear"/>
        <w:bidi w:val="0"/>
        <w:spacing w:lineRule="exact" w:line="36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ПОСТАНОВЛЕНИЕ</w:t>
      </w:r>
    </w:p>
    <w:p>
      <w:pPr>
        <w:pStyle w:val="Normal"/>
        <w:shd w:fill="FFFFFF" w:val="clear"/>
        <w:bidi w:val="0"/>
        <w:spacing w:lineRule="exact" w:line="36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bidi w:val="0"/>
        <w:spacing w:lineRule="exact" w:line="360"/>
        <w:jc w:val="left"/>
        <w:rPr/>
      </w:pPr>
      <w:r>
        <w:rPr>
          <w:color w:val="000000"/>
          <w:sz w:val="28"/>
          <w:szCs w:val="28"/>
          <w:lang w:val="ru-RU"/>
        </w:rPr>
        <w:t>от 09</w:t>
      </w:r>
      <w:r>
        <w:rPr>
          <w:color w:val="000000"/>
          <w:sz w:val="28"/>
          <w:szCs w:val="28"/>
          <w:lang w:val="en-US"/>
        </w:rPr>
        <w:t>.03.2017г.</w:t>
      </w:r>
      <w:r>
        <w:rPr>
          <w:color w:val="000000"/>
          <w:sz w:val="28"/>
          <w:szCs w:val="28"/>
          <w:lang w:val="ru-RU"/>
        </w:rPr>
        <w:t xml:space="preserve">                                      № 25-па</w:t>
      </w:r>
    </w:p>
    <w:p>
      <w:pPr>
        <w:pStyle w:val="Normal"/>
        <w:bidi w:val="0"/>
        <w:jc w:val="left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-15" w:right="60" w:hanging="60"/>
        <w:jc w:val="left"/>
        <w:rPr/>
      </w:pPr>
      <w:r>
        <w:rPr>
          <w:rFonts w:eastAsia="Times New Roman CYR" w:cs="Times New Roman CYR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pacing w:val="1"/>
          <w:sz w:val="28"/>
          <w:szCs w:val="28"/>
          <w:lang w:val="ru-RU" w:eastAsia="zxx" w:bidi="ar-SA"/>
        </w:rPr>
        <w:t xml:space="preserve">О наведении санитарного порядка и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повышения уровня благоустройств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на территории Вышнереутчанского сельсовет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45" w:right="0" w:firstLine="69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целях наведения санитарного порядка и поддержания чистоты  на территории Вышнереутчанского сельсовета в течение всего весенне -осеннего периода на территории Вышнереутчанского сельсовета, Администрация Вышнереутчанского сельсовета                                                                                                                                                              </w:t>
      </w:r>
    </w:p>
    <w:p>
      <w:pPr>
        <w:pStyle w:val="Normal"/>
        <w:ind w:left="45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СТАНОВЛЯЕТ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320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 Провести в период с 20.03.2017г. по 01.11.2017г. на территории сельсовета комплекс мероприятий по наведению  образцовой чистоты и санитарного поряд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320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 Утвердить состав штаба по наведению санитарного порядка и повышению уровня благоустройства на территории сельсовета (приложение №1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320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 Утвердить планы организационно -технических мероприятий по наведению санитарного порядка на территории сельсовета и мероприятий по ремонту и благоустройству  территории, прилегающей  к памятникам (приложения 2, 3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32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екомендовать участковому уполномоченному полиции Подтуркину С.Н совместно с Администрацией сельсовета :</w:t>
      </w:r>
    </w:p>
    <w:p>
      <w:pPr>
        <w:pStyle w:val="Normal"/>
        <w:tabs>
          <w:tab w:val="clear" w:pos="709"/>
          <w:tab w:val="left" w:pos="1320" w:leader="none"/>
        </w:tabs>
        <w:ind w:left="0" w:right="0" w:firstLine="87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1. обеспечить постоянный контроль за выполнением требований, предусмотренных Правилами благоустройства, озеленения, чистоты и порядка на территории муниципального образования «Вышнереутчанский сельсовет», утвержденных решением Собрания депутатов  от 22.03.2012 года № 2/15;</w:t>
      </w:r>
    </w:p>
    <w:p>
      <w:pPr>
        <w:pStyle w:val="Normal"/>
        <w:tabs>
          <w:tab w:val="clear" w:pos="709"/>
          <w:tab w:val="left" w:pos="1320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2.  принять дополнительные меры по выявлению фактов нарушения санитарного порядка на территории Вышнереутчанского сельсовета в соответствии с Кодексом об административных правонарушениях РФ и Законом Курской области  от 04.01.2003года № 1-ЗКО «Об административных правонарушениях в Курской области» а также изменениями в ст 28 «Нарушение правил благоустройства городов и других населённых пунктов», наказание за данное правонарушение влечёт предупреждение или наложение административного штрафа на граждан в размере от 3 тысяч до 5 тысяч рублей, на должностных лиц- от 30 тысяч до 50 тысяч рублей на юридических  лиц- от 100 тысяч рублей до 250 тысяч рублей.</w:t>
      </w:r>
    </w:p>
    <w:p>
      <w:pPr>
        <w:pStyle w:val="Normal"/>
        <w:tabs>
          <w:tab w:val="clear" w:pos="709"/>
          <w:tab w:val="left" w:pos="1320" w:leader="none"/>
        </w:tabs>
        <w:ind w:left="30" w:right="0" w:hanging="0"/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Штабу по наведению санитарного порядка и повышения уровня                                                                       благоустройства на территории сельсовета  (Бабин В.Н.) проводить рейды по улицам села, заседания штаба не реже одного раза в неделю.</w:t>
      </w:r>
    </w:p>
    <w:p>
      <w:pPr>
        <w:pStyle w:val="Normal"/>
        <w:ind w:left="0" w:right="0" w:firstLine="870"/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.  Установить, начиная с 24.03.2017г., на территории сельсовета  единый санитарный день (пятница) для проведения работ по уборке территорий,охватив все производственные и социально -экономические  независимо от форм собственности </w:t>
      </w:r>
    </w:p>
    <w:p>
      <w:pPr>
        <w:pStyle w:val="Normal"/>
        <w:ind w:left="0" w:right="0" w:firstLine="840"/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 Контроль за исполнением настоящего распоряжения оставляю за собой.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 Постановление вступает в силу со дня его подписания.</w:t>
      </w:r>
    </w:p>
    <w:p>
      <w:pPr>
        <w:pStyle w:val="Normal"/>
        <w:ind w:left="168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1260" w:right="0" w:hanging="300"/>
        <w:jc w:val="both"/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ind w:left="1260" w:right="0" w:hanging="300"/>
        <w:jc w:val="both"/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ind w:left="1260" w:right="0" w:hanging="300"/>
        <w:jc w:val="both"/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ind w:left="30" w:right="0" w:firstLine="15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Глава Вышнереутчанского сельсовета                                          А.Г.Подтуркин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6030" w:leader="none"/>
          <w:tab w:val="left" w:pos="6615" w:leader="none"/>
        </w:tabs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УТВЕРЖДЁН          </w:t>
      </w:r>
    </w:p>
    <w:p>
      <w:pPr>
        <w:pStyle w:val="Normal"/>
        <w:tabs>
          <w:tab w:val="clear" w:pos="709"/>
          <w:tab w:val="left" w:pos="6615" w:leader="none"/>
        </w:tabs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становлением      Администрации</w:t>
      </w:r>
    </w:p>
    <w:p>
      <w:pPr>
        <w:pStyle w:val="Normal"/>
        <w:tabs>
          <w:tab w:val="clear" w:pos="709"/>
          <w:tab w:val="left" w:pos="5940" w:leader="none"/>
        </w:tabs>
        <w:ind w:left="0" w:right="60" w:hanging="0"/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ышнереутчанского  сельсовета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09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en-US" w:eastAsia="zxx" w:bidi="ar-SA"/>
        </w:rPr>
        <w:t>.03.2017г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   № 25-па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СТАВ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штаба по наведению санитарного порядка и повышению уровня благоустройства на территории сельсовет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едседатель     Бабин В.Н.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Начальник  отдела по работе с обращениями, 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делопроизводству и кадровым вопросам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меститель       Подтуркина Г.Е.      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Начальник  отдела бюджетного учёта и   отчётности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Члены:               Гахов А.И.                      Начальник   МКУ «Управление ОХД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ышнереутчанского сельсовета»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дтуркин Ю.И.   Ген. директор  ООО АФ «Реут» (по согласованию) 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абин Б.Е.             руководитель КХ «Бабино» (по  согласованию)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5175" w:leader="none"/>
        </w:tabs>
        <w:jc w:val="lef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анькова Е.Н.   и.о. директора МКУК "Вышнереутчанский     СДК»       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</w:rPr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лякова О.Я.    заведующая МКУК «Вышнереутчанская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ельская библиотека»</w:t>
      </w:r>
    </w:p>
    <w:p>
      <w:pPr>
        <w:pStyle w:val="Normal"/>
        <w:tabs>
          <w:tab w:val="clear" w:pos="709"/>
          <w:tab w:val="left" w:pos="5175" w:leader="none"/>
        </w:tabs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алашникова З.А.           директор МОБУ «Вышнереутчанская СОШ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по согласованию)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дтуркин С.Н.               участковый уполномоченный полиции  (по согласованию)</w:t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eastAsia="Times New Roman" w:cs="Times New Roman"/>
        </w:rPr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-180" w:leader="none"/>
        </w:tabs>
        <w:jc w:val="lef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ереверзева В.Н.    депутат  Собрания   депутатов                                             Вышнереутчанского сельсовета   (по согласованию) </w:t>
      </w:r>
    </w:p>
    <w:p>
      <w:pPr>
        <w:pStyle w:val="Normal"/>
        <w:tabs>
          <w:tab w:val="clear" w:pos="709"/>
          <w:tab w:val="left" w:pos="2400" w:leader="none"/>
        </w:tabs>
        <w:jc w:val="both"/>
        <w:rPr>
          <w:rFonts w:eastAsia="Times New Roman" w:cs="Times New Roman"/>
        </w:rPr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</w:t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ТВЕРЖДЁН</w:t>
      </w:r>
    </w:p>
    <w:p>
      <w:pPr>
        <w:pStyle w:val="Normal"/>
        <w:tabs>
          <w:tab w:val="clear" w:pos="709"/>
          <w:tab w:val="left" w:pos="6615" w:leader="none"/>
        </w:tabs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становлением Администрации</w:t>
      </w:r>
    </w:p>
    <w:p>
      <w:pPr>
        <w:pStyle w:val="Normal"/>
        <w:tabs>
          <w:tab w:val="clear" w:pos="709"/>
          <w:tab w:val="left" w:pos="5940" w:leader="none"/>
        </w:tabs>
        <w:ind w:left="0" w:right="-30" w:hanging="0"/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ышнереутчанского   сельсовета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09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en-US" w:eastAsia="zxx" w:bidi="ar-SA"/>
        </w:rPr>
        <w:t>.03.2017г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   № 25-па</w:t>
      </w:r>
    </w:p>
    <w:p>
      <w:pPr>
        <w:pStyle w:val="Normal"/>
        <w:tabs>
          <w:tab w:val="clear" w:pos="709"/>
          <w:tab w:val="left" w:pos="5940" w:leader="none"/>
        </w:tabs>
        <w:jc w:val="right"/>
        <w:rPr>
          <w:rFonts w:eastAsia="Times New Roman" w:cs="Times New Roman"/>
          <w:b w:val="false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1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ЛАН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рганизационно- технических мероприятий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наведению санитарного порядка на территории Вышнереутчанского сельсовет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1026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780"/>
        <w:gridCol w:w="1949"/>
        <w:gridCol w:w="2026"/>
        <w:gridCol w:w="172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№</w:t>
            </w: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рок исполн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тветственны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тметка об исполнении</w:t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оздать и утвердить состав штаба по наведению санитарного порядк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09.03.2017г.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Бабин В.Н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2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знакомить под роспись с постановлением администрации «О наведении санитарного порядка и повышения уровня благоустройства на территорииВышнереутчанского сельсовета» руководителей учреждений, хозяйствующих субъектов, ЧП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0.03.2017г.-24.03.2017г.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75" w:leader="none"/>
              </w:tabs>
              <w:snapToGrid w:val="false"/>
              <w:jc w:val="right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одтуркина Г.Е</w:t>
            </w:r>
          </w:p>
          <w:p>
            <w:pPr>
              <w:pStyle w:val="Normal"/>
              <w:tabs>
                <w:tab w:val="clear" w:pos="709"/>
                <w:tab w:val="left" w:pos="5175" w:leader="none"/>
              </w:tabs>
              <w:snapToGrid w:val="false"/>
              <w:jc w:val="left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анькова Е.Н. Полякова О.Я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пределить границы уборки каждому учреждению, организации, хозяйствующим субъектам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0.03.2017г.-13.03.2017г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Бабин В.Н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беспечить погрузку и отвоз мусора, кустарников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В период прохождения месячника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ен.директор ООО АФ «Реут» Подтуркин Ю.И.,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руководитель КХ «Бабино» Бабин Б.Е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лава Вышнереутчанского  сельсовета Подтуркин А.Г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348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ровести грейдирование грунтовых  дорог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Март-май (в зависимости от погодных условий)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лава сельсовета Подтуркин А.Г.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редупредить население о начале месячника образцовой чистоты и порядка путём вывешивания объявлений на информационном стенде с. В-Реутец, в местах массового нахождения людей- Магазины ПО «Восход», «Для Вас», «Светлана», путем подворного обход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09.03.2017г.-24.03.2017г.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работники культуры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ровести рейды по улицам села с целью выявления злостных нарушителей санитарного порядка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о.07.2017г.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Штаб по наведению санитарного порядка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8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Убрать обочины дорог, посадки, расположенные вдоль полей, принадлежащих КХ, КФХ, агрофирме «Реут»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о 30.03.2017г.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лава КХ  «Бабино» Бабин Б.Е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лава КФХ «Веревкино» Веревкин Ю.Г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ен. директор ООО АФ «Реут» Подтуркин Ю.И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9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ТВЕРЖДЁН</w:t>
      </w:r>
    </w:p>
    <w:p>
      <w:pPr>
        <w:pStyle w:val="Normal"/>
        <w:tabs>
          <w:tab w:val="clear" w:pos="709"/>
          <w:tab w:val="left" w:pos="6615" w:leader="none"/>
        </w:tabs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становлением Администрации</w:t>
      </w:r>
    </w:p>
    <w:p>
      <w:pPr>
        <w:pStyle w:val="Normal"/>
        <w:tabs>
          <w:tab w:val="clear" w:pos="709"/>
          <w:tab w:val="left" w:pos="5940" w:leader="none"/>
        </w:tabs>
        <w:ind w:left="0" w:right="-15" w:hanging="0"/>
        <w:jc w:val="right"/>
        <w:rPr/>
      </w:pPr>
      <w:r>
        <w:rPr>
          <w:rFonts w:eastAsia="Times New Roman CYR" w:cs="Times New Roman CYR"/>
          <w:color w:val="auto"/>
          <w:sz w:val="28"/>
          <w:szCs w:val="28"/>
          <w:lang w:val="ru-RU" w:eastAsia="zxx" w:bidi="ar-SA"/>
        </w:rPr>
        <w:t xml:space="preserve">     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ышнереутчанского  сельсовета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jc w:val="righ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>от 09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en-US" w:eastAsia="zxx" w:bidi="ar-SA"/>
        </w:rPr>
        <w:t>.03.2017г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  <w:t xml:space="preserve">   № 25-па</w:t>
      </w:r>
    </w:p>
    <w:p>
      <w:pPr>
        <w:pStyle w:val="Heading2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ЛАН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ероприятий по ремонту и благоустройству прилегающей территории памятников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территории «Вышнереутчанского сельсовета»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1026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696"/>
        <w:gridCol w:w="1777"/>
        <w:gridCol w:w="483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№</w:t>
            </w: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Мероприят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рок исполнени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тветственный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беспечить уборку территории вокруг памятника «Воинам односельчанам» в центре с. Верхний Реутец, вокруг стеллы «Скорбящая мать» на сельском кладбище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о 07.04.2017г.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иректор МОБУ «Вышнереутчанская СОШ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Калашникова З.А.,                    и.о.директора МКУК «Вышнереутчанский СДК»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анькова Е.Н.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Косметический ремонт памятника «Воинам односельчанам», стеллы «Скорбящая мать»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о 28.04.2017г.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дминистрация сельсовет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работники культуры</w:t>
            </w:r>
          </w:p>
        </w:tc>
      </w:tr>
      <w:tr>
        <w:trPr/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3 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Разбивка, посев, цветочных клумб у памятника «Воинам односельчанам»,   стеллы «Скорбящая мать»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о 25.04.2017г.</w:t>
            </w:r>
          </w:p>
        </w:tc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Директор МОБУ «Вышнереутчанская СОШ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Калашникова З.А., и.о.директора МКУК «Вышнереутчанский СДК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анькова Е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4" w:leader="none"/>
        </w:tabs>
        <w:spacing w:lineRule="atLeast" w:line="100"/>
        <w:ind w:left="0" w:right="182" w:firstLine="705"/>
        <w:jc w:val="both"/>
        <w:rPr>
          <w:rFonts w:ascii="Times New Roman" w:hAnsi="Times New Roman" w:eastAsia="Times New Roman" w:cs="Times New Roman"/>
          <w:color w:val="auto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34" w:leader="none"/>
        </w:tabs>
        <w:spacing w:lineRule="atLeast" w:line="100"/>
        <w:ind w:left="0" w:right="182" w:firstLine="705"/>
        <w:jc w:val="both"/>
        <w:rPr>
          <w:rFonts w:ascii="Times New Roman" w:hAnsi="Times New Roman" w:eastAsia="Times New Roman" w:cs="Times New Roman"/>
          <w:color w:val="auto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34" w:leader="none"/>
        </w:tabs>
        <w:spacing w:lineRule="atLeast" w:line="100"/>
        <w:ind w:left="0" w:right="182" w:firstLine="705"/>
        <w:jc w:val="both"/>
        <w:rPr>
          <w:rFonts w:ascii="Times New Roman" w:hAnsi="Times New Roman" w:eastAsia="Times New Roman" w:cs="Times New Roman"/>
          <w:color w:val="auto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34" w:leader="none"/>
        </w:tabs>
        <w:spacing w:lineRule="atLeast" w:line="100"/>
        <w:ind w:left="0" w:right="182" w:firstLine="705"/>
        <w:jc w:val="both"/>
        <w:rPr>
          <w:rFonts w:ascii="Times New Roman" w:hAnsi="Times New Roman" w:eastAsia="Times New Roman" w:cs="Times New Roman"/>
          <w:color w:val="auto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-30" w:hanging="1888"/>
        <w:jc w:val="both"/>
        <w:rPr>
          <w:rFonts w:ascii="Times New Roman" w:hAnsi="Times New Roman" w:eastAsia="Times New Roman" w:cs="Times New Roman"/>
          <w:color w:val="auto"/>
          <w:spacing w:val="-1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both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-15" w:right="60" w:hanging="60"/>
        <w:jc w:val="left"/>
        <w:rPr>
          <w:rFonts w:eastAsia="Times New Roman" w:cs="Times New Roman"/>
          <w:b/>
          <w:b/>
          <w:bCs/>
          <w:color w:val="000000"/>
          <w:spacing w:val="1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tabs>
          <w:tab w:val="clear" w:pos="709"/>
          <w:tab w:val="left" w:pos="164" w:leader="none"/>
        </w:tabs>
        <w:spacing w:lineRule="atLeast" w:line="100" w:before="0" w:after="0"/>
        <w:ind w:left="30" w:right="0" w:firstLine="15"/>
        <w:jc w:val="left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auto"/>
          <w:spacing w:val="-10"/>
          <w:sz w:val="28"/>
          <w:szCs w:val="28"/>
          <w:lang w:val="ru-RU" w:eastAsia="zxx" w:bidi="ar-SA"/>
        </w:rPr>
        <w:t xml:space="preserve">        </w:t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shd w:fill="FFFFFF" w:val="clear"/>
        <w:bidi w:val="0"/>
        <w:spacing w:lineRule="exact" w:line="360"/>
        <w:ind w:left="1875" w:right="1550" w:hanging="1888"/>
        <w:jc w:val="left"/>
        <w:rPr>
          <w:rFonts w:eastAsia="Times New Roman" w:cs="Times New Roman"/>
          <w:b/>
          <w:b/>
          <w:bCs/>
          <w:color w:val="auto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ru-RU" w:eastAsia="zxx" w:bidi="ar-SA"/>
        </w:rPr>
      </w:r>
    </w:p>
    <w:sectPr>
      <w:type w:val="nextPage"/>
      <w:pgSz w:w="12240" w:h="15840"/>
      <w:pgMar w:left="1177" w:right="950" w:gutter="0" w:header="0" w:top="110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T8">
    <w:name w:val="wT8"/>
    <w:qFormat/>
    <w:rPr/>
  </w:style>
  <w:style w:type="character" w:styleId="WT13">
    <w:name w:val="wT13"/>
    <w:qFormat/>
    <w:rPr/>
  </w:style>
  <w:style w:type="character" w:styleId="WT7">
    <w:name w:val="wT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Title11111111111">
    <w:name w:val="WW-Titl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Title111111111111">
    <w:name w:val="WW-Titl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Index1111111111111">
    <w:name w:val="WW-Index1111111111111"/>
    <w:basedOn w:val="Normal"/>
    <w:qFormat/>
    <w:pPr/>
    <w:rPr/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Index11111111111111">
    <w:name w:val="WW-Index11111111111111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7-03-27T10:13:00Z</cp:lastPrinted>
  <cp:revision>0</cp:revision>
  <dc:subject/>
  <dc:title/>
</cp:coreProperties>
</file>